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62610979"/>
      <w:bookmarkStart w:id="1" w:name="_Hlk140501066"/>
      <w:bookmarkStart w:id="2" w:name="_Hlk140502432"/>
      <w:bookmarkStart w:id="3" w:name="_Hlk11171993"/>
      <w:bookmarkStart w:id="4" w:name="_Hlk170203570"/>
      <w:bookmarkEnd w:id="0"/>
      <w:bookmarkEnd w:id="1"/>
      <w:bookmarkEnd w:id="2"/>
      <w:bookmarkEnd w:id="3"/>
      <w:r>
        <w:rPr>
          <w:sz w:val="28"/>
          <w:szCs w:val="20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5" w:name="_Hlk11171993"/>
      <w:bookmarkEnd w:id="5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 ГОРОДСКОЙ ОКРУГ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ГОРОД-КУРОРТ ГЕЛЕНДЖИК КРАСНОДАРСКОГО КРАЯ    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февраля 2026 года                  </w:t>
        <w:tab/>
        <w:tab/>
        <w:t xml:space="preserve">                   </w:t>
        <w:tab/>
        <w:t xml:space="preserve">     </w:t>
        <w:tab/>
        <w:tab/>
        <w:t>№ 34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6" w:name="_Hlk140502432"/>
      <w:bookmarkStart w:id="7" w:name="_Hlk140502432"/>
      <w:bookmarkEnd w:id="7"/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8" w:name="_Hlk140501066"/>
      <w:bookmarkStart w:id="9" w:name="_Hlk140501066"/>
      <w:bookmarkEnd w:id="9"/>
    </w:p>
    <w:p>
      <w:pPr>
        <w:pStyle w:val="Normal"/>
        <w:jc w:val="center"/>
        <w:rPr/>
      </w:pPr>
      <w:bookmarkStart w:id="10" w:name="_Hlk162610979"/>
      <w:bookmarkEnd w:id="10"/>
      <w:r>
        <w:rPr>
          <w:b/>
          <w:sz w:val="28"/>
          <w:szCs w:val="28"/>
        </w:rPr>
        <w:t xml:space="preserve">О внесении изменения в пункт 5 статьи 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Контрольно-счетной палате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ской округ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одарского края, утвержденного реш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6 июня 2012 года №765 </w:t>
      </w:r>
      <w:r>
        <w:rPr>
          <w:b/>
          <w:color w:val="000000"/>
          <w:sz w:val="28"/>
          <w:szCs w:val="28"/>
        </w:rPr>
        <w:t xml:space="preserve">(в редакции решения Думы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го образования городской окр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город-курорт Геленджик Краснодарского кра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8 ноября 2025 года №284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Думы муниципального образования городской округ город-курорт Геленджик Краснодарского края в соответствие с  законодательством Российской Федерации, руководствуясь Федеральным законом от 7 февраля 2011 года   №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6 октября 2003 года №131-ФЗ «Об общих принципах организации местного самоуправления                    в Российской Федерации», Федеральным законом от 20 марта 2025 года               №33-ФЗ «Об общих принципах организации местного самоуправления                       в единой системе публичной власти», статьями 7, 27, 65, 66, 70, 75 Устава муниципального образования городской округ город-курорт Геленджик Краснодарского края, Дума муниципального образования городской округ город-курорт Геленджик Краснодарского края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е в пункт 5 статьи 6 Положения о Контрольно-счетной палате муниципального образования городской округ город-курорт Геленджик Краснодарского края, утвержденного решением Думы муниципального образования город-курорт Геленджик  от 26 июня                        2012 года №765 «О внесении изменения в Положение  о Контрольно-счетной палате муниципального образования городской округ город-курорт Геленджик Краснодарского края» (в редакции решения Думы муниципального образования город-курорт Геленджик  от 28 ноября 2025 года №284)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ской округ город-курорт Геленджик Краснодарского края в информационно-телекоммуникационной сети «Интернет»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sz w:val="28"/>
            <w:szCs w:val="28"/>
            <w:u w:val="none"/>
          </w:rPr>
          <w:t>gel.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5"/>
        <w:ind w:right="-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-курорт Геленджи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  <w:tab/>
        <w:tab/>
        <w:tab/>
        <w:tab/>
        <w:tab/>
        <w:tab/>
        <w:t xml:space="preserve">               А.А. Богодис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униципальн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ской окру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 xml:space="preserve">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М.Д. Димитри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1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gel.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35:00Z</dcterms:created>
  <dc:creator>mihno</dc:creator>
  <dc:description/>
  <cp:keywords/>
  <dc:language>en-US</dc:language>
  <cp:lastModifiedBy>Караханова Юлия Викторовна</cp:lastModifiedBy>
  <cp:lastPrinted>2026-02-10T08:41:00Z</cp:lastPrinted>
  <dcterms:modified xsi:type="dcterms:W3CDTF">2026-02-26T15:17:00Z</dcterms:modified>
  <cp:revision>160</cp:revision>
  <dc:subject/>
  <dc:title>О внесении изменения в решение Думы муниципального</dc:title>
</cp:coreProperties>
</file>